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stema p/Administradora de Condomínio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tidades do Sistema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/>
      </w:pPr>
      <w:r>
        <w:rPr/>
        <w:t>1.</w:t>
        <w:tab/>
        <w:t>Condomínio;</w:t>
      </w:r>
    </w:p>
    <w:p>
      <w:pPr>
        <w:pStyle w:val="Normal"/>
        <w:bidi w:val="0"/>
        <w:ind w:left="360" w:hanging="360"/>
        <w:jc w:val="both"/>
        <w:rPr/>
      </w:pPr>
      <w:r>
        <w:rPr/>
        <w:t>2.</w:t>
        <w:tab/>
        <w:t>Condôminos;</w:t>
      </w:r>
    </w:p>
    <w:p>
      <w:pPr>
        <w:pStyle w:val="Normal"/>
        <w:bidi w:val="0"/>
        <w:ind w:left="360" w:hanging="360"/>
        <w:jc w:val="both"/>
        <w:rPr/>
      </w:pPr>
      <w:r>
        <w:rPr/>
        <w:t>3.</w:t>
        <w:tab/>
        <w:t>Tipos de Serviços;</w:t>
      </w:r>
    </w:p>
    <w:p>
      <w:pPr>
        <w:pStyle w:val="Normal"/>
        <w:bidi w:val="0"/>
        <w:ind w:left="360" w:hanging="360"/>
        <w:jc w:val="both"/>
        <w:rPr/>
      </w:pPr>
      <w:r>
        <w:rPr/>
        <w:t>4.</w:t>
        <w:tab/>
        <w:t>Fornecedores;</w:t>
      </w:r>
    </w:p>
    <w:p>
      <w:pPr>
        <w:pStyle w:val="Normal"/>
        <w:bidi w:val="0"/>
        <w:ind w:left="360" w:hanging="360"/>
        <w:jc w:val="both"/>
        <w:rPr/>
      </w:pPr>
      <w:r>
        <w:rPr/>
        <w:t>5.</w:t>
        <w:tab/>
        <w:t>Tipos de Despesas / Receitas;</w:t>
      </w:r>
    </w:p>
    <w:p>
      <w:pPr>
        <w:pStyle w:val="Normal"/>
        <w:bidi w:val="0"/>
        <w:ind w:left="360" w:hanging="360"/>
        <w:jc w:val="both"/>
        <w:rPr/>
      </w:pPr>
      <w:r>
        <w:rPr/>
        <w:t>6.</w:t>
        <w:tab/>
        <w:t>Contas;</w:t>
      </w:r>
    </w:p>
    <w:p>
      <w:pPr>
        <w:pStyle w:val="Normal"/>
        <w:bidi w:val="0"/>
        <w:ind w:left="360" w:hanging="360"/>
        <w:jc w:val="both"/>
        <w:rPr/>
      </w:pPr>
      <w:r>
        <w:rPr/>
        <w:t>7.</w:t>
        <w:tab/>
        <w:t>Despesas / Receitas;</w:t>
      </w:r>
    </w:p>
    <w:p>
      <w:pPr>
        <w:pStyle w:val="Normal"/>
        <w:bidi w:val="0"/>
        <w:ind w:left="360" w:hanging="360"/>
        <w:jc w:val="both"/>
        <w:rPr/>
      </w:pPr>
      <w:r>
        <w:rPr/>
        <w:t>8.</w:t>
        <w:tab/>
        <w:t>Funcionários;</w:t>
      </w:r>
    </w:p>
    <w:p>
      <w:pPr>
        <w:pStyle w:val="Normal"/>
        <w:bidi w:val="0"/>
        <w:ind w:left="360" w:hanging="360"/>
        <w:jc w:val="both"/>
        <w:rPr/>
      </w:pPr>
      <w:r>
        <w:rPr/>
        <w:t>9.</w:t>
        <w:tab/>
        <w:t>Prestação de Serviços;</w:t>
      </w:r>
    </w:p>
    <w:p>
      <w:pPr>
        <w:pStyle w:val="Normal"/>
        <w:bidi w:val="0"/>
        <w:ind w:left="360" w:hanging="360"/>
        <w:jc w:val="both"/>
        <w:rPr/>
      </w:pPr>
      <w:r>
        <w:rPr/>
        <w:t>10.</w:t>
        <w:tab/>
        <w:t>Dívida Acumulada;</w:t>
      </w:r>
    </w:p>
    <w:p>
      <w:pPr>
        <w:pStyle w:val="Normal"/>
        <w:bidi w:val="0"/>
        <w:ind w:left="360" w:hanging="360"/>
        <w:jc w:val="both"/>
        <w:rPr/>
      </w:pPr>
      <w:r>
        <w:rPr/>
        <w:t>11.</w:t>
        <w:tab/>
        <w:t>Dados p/Cálculo e Conferência;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elacionamentos: 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idade:</w:t>
        <w:tab/>
        <w:tab/>
        <w:tab/>
        <w:tab/>
        <w:t>Tabela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/>
      </w:pPr>
      <w:r>
        <w:rPr/>
        <w:t>01002 - Condôminos</w:t>
        <w:tab/>
        <w:tab/>
        <w:tab/>
        <w:t>01001 - Condomínios</w:t>
      </w:r>
    </w:p>
    <w:p>
      <w:pPr>
        <w:pStyle w:val="Normal"/>
        <w:bidi w:val="0"/>
        <w:ind w:left="360" w:hanging="360"/>
        <w:jc w:val="both"/>
        <w:rPr/>
      </w:pPr>
      <w:r>
        <w:rPr/>
        <w:t>01004 - Fornecedores</w:t>
        <w:tab/>
        <w:tab/>
        <w:tab/>
        <w:t>01001 - Condomínios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ab/>
        <w:tab/>
        <w:tab/>
        <w:tab/>
        <w:t>01003 - Tipos de Serviços</w:t>
      </w:r>
    </w:p>
    <w:p>
      <w:pPr>
        <w:pStyle w:val="Normal"/>
        <w:bidi w:val="0"/>
        <w:ind w:left="360" w:hanging="360"/>
        <w:jc w:val="both"/>
        <w:rPr/>
      </w:pPr>
      <w:r>
        <w:rPr/>
        <w:t>01007 - Despesas / Receitas</w:t>
        <w:tab/>
        <w:tab/>
        <w:t>01001 - Condomínios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ab/>
        <w:tab/>
        <w:tab/>
        <w:tab/>
        <w:t>01005 - Tipos de Despesas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ab/>
        <w:tab/>
        <w:tab/>
        <w:tab/>
        <w:t>01006 - Contas</w:t>
      </w:r>
    </w:p>
    <w:p>
      <w:pPr>
        <w:pStyle w:val="Normal"/>
        <w:bidi w:val="0"/>
        <w:ind w:left="360" w:hanging="360"/>
        <w:jc w:val="both"/>
        <w:rPr/>
      </w:pPr>
      <w:r>
        <w:rPr/>
        <w:t>01008 - Funcionários</w:t>
        <w:tab/>
        <w:tab/>
        <w:tab/>
        <w:t>01001 - Condomínios</w:t>
      </w:r>
    </w:p>
    <w:p>
      <w:pPr>
        <w:pStyle w:val="Normal"/>
        <w:bidi w:val="0"/>
        <w:ind w:left="360" w:hanging="360"/>
        <w:jc w:val="both"/>
        <w:rPr/>
      </w:pPr>
      <w:r>
        <w:rPr/>
        <w:t>01009 - Prestação de Serviços</w:t>
        <w:tab/>
        <w:tab/>
        <w:t>01001 - Condomínios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ab/>
        <w:tab/>
        <w:tab/>
        <w:tab/>
        <w:t>01003 - Tipos de Serviços</w:t>
      </w:r>
    </w:p>
    <w:p>
      <w:pPr>
        <w:pStyle w:val="Normal"/>
        <w:bidi w:val="0"/>
        <w:ind w:left="360" w:hanging="360"/>
        <w:jc w:val="both"/>
        <w:rPr/>
      </w:pPr>
      <w:r>
        <w:rPr/>
        <w:t>01010 - Dívida Acumulada</w:t>
        <w:tab/>
        <w:tab/>
        <w:t>01002 - Condôminos</w:t>
      </w:r>
    </w:p>
    <w:p>
      <w:pPr>
        <w:pStyle w:val="Normal"/>
        <w:bidi w:val="0"/>
        <w:ind w:left="360" w:hanging="360"/>
        <w:jc w:val="both"/>
        <w:rPr/>
      </w:pPr>
      <w:r>
        <w:rPr/>
        <w:t>01011 - Dados p/Cálculo e Conferência</w:t>
        <w:tab/>
        <w:t>01002 - Condôminos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ab/>
        <w:tab/>
        <w:tab/>
        <w:tab/>
        <w:t>01010 - Dívida Acumulada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ção por Entidades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1.</w:t>
        <w:tab/>
        <w:t>Condomínio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 xml:space="preserve">Esta entidade tem por finalidade cadastrar todos os condomínios administrados pela </w:t>
        <w:tab/>
        <w:t>empresa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2.</w:t>
        <w:tab/>
        <w:t>Condômino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Entidade para cadastramento dos proprietários de apartamentos p/condomínio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3.</w:t>
        <w:tab/>
        <w:t>Tipos de Serviço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 xml:space="preserve">Cadastro de Tipos de serviços prestados. Ex. Manutenção de elevadores, bombeiro, </w:t>
        <w:tab/>
        <w:t>carpinteiro, etc..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4.</w:t>
        <w:tab/>
        <w:t>Fornecedore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Cadastro de Fornecedores p/Condomínio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5.</w:t>
        <w:tab/>
        <w:t>Tipos de Despesas e Receita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Cadastro de códigos p/despesas e receitas p/Condomínio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6.</w:t>
        <w:tab/>
        <w:t>Contas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Cadastro de contas bancária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7.</w:t>
        <w:tab/>
        <w:t>Despesas / Receita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Controle de despesas e receitas p/condomínio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8.</w:t>
        <w:tab/>
        <w:t>Funcionários:</w:t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  <w:r>
        <w:rPr/>
        <w:t>Cadastro dos Funcionários da empresa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9.</w:t>
        <w:tab/>
        <w:t>Prestação de Serviços:</w:t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Controle de serviços prestados para os condomínio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0.</w:t>
        <w:tab/>
        <w:t>Dívida Acumulada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Controle de Condôminos em débito com os condomínio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1.</w:t>
        <w:tab/>
        <w:t>Dados p/Cálculo / Conferência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Calcula os pagamentos de taxas condominiais para controle financeiro dos condomínios administrados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